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  <w:tab w:val="left" w:pos="7395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AZ ŚRODKÓW TRANSPORTU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 xml:space="preserve">Nazwa Wykonawcy: ……………………………………………………………………………………………………………. </w:t>
      </w:r>
    </w:p>
    <w:p>
      <w:pPr>
        <w:pStyle w:val="Default"/>
        <w:rPr/>
      </w:pPr>
      <w:r>
        <w:rPr>
          <w:rFonts w:cs="Calibri" w:ascii="Calibri" w:hAnsi="Calibri"/>
        </w:rPr>
        <w:t xml:space="preserve">Adres Wykonawcy: ……………………………………………………………………………………………………………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potwierdzenia spełniania warunków udziału w postępowaniu o udzielenie zamówienia publicznego na</w:t>
      </w:r>
      <w:r>
        <w:rPr>
          <w:rFonts w:cs="Calibri" w:ascii="Calibri" w:hAnsi="Calibri"/>
          <w:b/>
        </w:rPr>
        <w:t xml:space="preserve"> „Zewnętrzną kompleksową usługę prania bielizny szpitalnej </w:t>
        <w:br/>
        <w:t>i odzieży roboczej pracowników wraz z dzierżawą bielizny szpitalnej oraz wdrożeniem systemu radiowej identyfikacji RFID HF lub równoważnego elektronicznego systemu weryfikacji ilościowej i rodzajowej asortymentu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stawiam wykaz środków transportu dostępnych mi w celu wykonania zamówienia publicznego:</w:t>
      </w:r>
    </w:p>
    <w:p>
      <w:pPr>
        <w:pStyle w:val="Normal"/>
        <w:tabs>
          <w:tab w:val="clear" w:pos="708"/>
          <w:tab w:val="left" w:pos="1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134"/>
        <w:gridCol w:w="1700"/>
        <w:gridCol w:w="18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odzaj środka transportu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ddzielny środek do transportu brudnej i czystej bielizny lub środek transportu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posiadający szczelnie podzieloną komorę załadunkową na strefę czystą i brudną)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arka, model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r rejestracyjny pojazdu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dstawa dysponowania zasobami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.…….…</w:t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rFonts w:cs="Calibri" w:ascii="Calibri" w:hAnsi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8 do SIWZ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PZ.251.10.2020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15:00Z</dcterms:created>
  <dc:creator>ZOZ</dc:creator>
  <dc:description/>
  <cp:keywords/>
  <dc:language>en-US</dc:language>
  <cp:lastModifiedBy>Jerzy Pawełczak</cp:lastModifiedBy>
  <cp:lastPrinted>2017-08-21T12:20:00Z</cp:lastPrinted>
  <dcterms:modified xsi:type="dcterms:W3CDTF">2020-09-08T06:20:00Z</dcterms:modified>
  <cp:revision>21</cp:revision>
  <dc:subject/>
  <dc:title/>
</cp:coreProperties>
</file>