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</w:t>
      </w:r>
      <w:r>
        <w:rPr>
          <w:b/>
        </w:rPr>
        <w:t>Załącznik nr 1B do SIWZ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jc w:val="right"/>
        <w:rPr>
          <w:b/>
          <w:b/>
        </w:rPr>
      </w:pPr>
      <w:r>
        <w:rPr>
          <w:b/>
        </w:rPr>
        <w:t>ZPZ.251.7.2020</w:t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28"/>
          <w:szCs w:val="28"/>
          <w:lang w:eastAsia="zh-CN"/>
        </w:rPr>
      </w:pPr>
      <w:r>
        <w:rPr/>
        <w:tab/>
      </w:r>
      <w:r>
        <w:rPr>
          <w:rFonts w:cs="Times New Roman" w:ascii="Times New Roman" w:hAnsi="Times New Roman"/>
          <w:kern w:val="0"/>
          <w:sz w:val="28"/>
          <w:szCs w:val="28"/>
          <w:lang w:eastAsia="zh-CN"/>
        </w:rPr>
        <w:t>Specyfikacja przedmiotowo-cenowa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  <w:lang w:eastAsia="zh-CN"/>
        </w:rPr>
      </w:pPr>
      <w:r>
        <w:rPr>
          <w:rFonts w:cs="Times New Roman"/>
          <w:kern w:val="0"/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bCs/>
        </w:rPr>
        <w:t>Część  nr 2  Drobny sprzęt medyczny cz. 2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5513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6234"/>
        <w:gridCol w:w="562"/>
        <w:gridCol w:w="717"/>
        <w:gridCol w:w="832"/>
        <w:gridCol w:w="562"/>
        <w:gridCol w:w="972"/>
        <w:gridCol w:w="1127"/>
        <w:gridCol w:w="1271"/>
        <w:gridCol w:w="2465"/>
      </w:tblGrid>
      <w:tr>
        <w:trPr>
          <w:trHeight w:val="12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. VAT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brutto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tość netto (ilość x cena jedn. netto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tość brutto (ilość x cena jedn. netto)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/ Producent/ nr katalogowy</w:t>
            </w:r>
          </w:p>
        </w:tc>
      </w:tr>
      <w:tr>
        <w:trPr>
          <w:trHeight w:val="51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nka do odb. 10x 300  dla dorosłych  wyk. Z PCV powierzchnia satynowa zamrożona j. uż. jałowa   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liszki do leków j.użytku z podziałką poj. 25-30 ml op 75 szt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 ratunkowy- folia przeciwwstrząsow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opatka drewniana sterylna pakowana pojedynczo (op.100 szt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Maska do tlenu dla dorosłych z drenem 2,1 m w przekroju gwiazdkowy nie załamujący się. Maska z uszczelnionym podbródkiem. Pakowane po 50 szt rozmiary L i X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Maska do tlenu dla dzieci z drenem 2,1 m w przekroju gwiazdkowy nie załamujący się. Maska z uszczelnionym podbródkiem. Pakowane po 50 szt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Maska krtaniowa do intubaji w rozmiarze od 1 do, 6 silikonowa, posiadająca manometr trzyczęściowy do monitorowania ciśnienia w mankiecie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ki ochronne klasy 3 z filtrem HEPA (FFP3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ka nerkowata dł 20 cm j.użytku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Nawilżacz typu „sztuczny nos” do tracheostomii z dwoma celulozowymi filtrami, z wyjściem do odsysania  cztero częściowa zastawka samodomykająca się oraz możliwością podłączenia tlenu. Waga 6,3g; przestrzeń martwa 10 ml, posiadający opór przepływu przy 30 l/min. 0,25 cm H2O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ulizator dla dorosłych z maską bez PCV z drenem w przekroju gwiazdkowy nie załamujący się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ulizator dla dzieci z maską z drenem w przekroju gwiazdkowy nie załamujący się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ska identyfikacyjna dla dorosłych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trunek włókninowy do mocowania kaniul, samoprzylepny, jałowy, rozmiar 8 cm x6 cm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owiec jednorazowy do rejestratora HOLTE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zewka na poduszke j uż. z fizeliny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zwa na koc  j. uż. z fizeliny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 do utrwaleń cytologicznych 150 m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ścieradło j. użytku zielone 13 0x 210 z fizeliny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scytator  jednorazowego użytku dla dzieci  z rezerwuarem, maską nr od 0 do1 i drenem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scytator jednorazowego użytku dla dorosłych z rezerwuarem, maską nr od 2 do 4 i drenem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denki i majtki jednorazowe do badań endoskopowych z dziurką jednorazowego użytku.</w:t>
              <w:br/>
              <w:t>Chroni, poprawia higienę, zapewnia intymność.</w:t>
              <w:br/>
              <w:t>Dostępne w różnych rozmiarach od L, XL i  2XL.</w:t>
              <w:br/>
              <w:t>Na gumkę w pasie. Włóknina typu SMS, mocny, oddychający</w:t>
              <w:br/>
              <w:t>materiał, umiarkowanie odporny na przenikanie cieczy. Gumki bezlateksowe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zy jednorazowe gumowe w rolce po 25 szt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eczka  do pobierania wymazów cytologicznych z końcówką typ prost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eczka  do pobierania wymazów cytologicznych z końcówką typu miotełka Cervex Brusch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iełka podstawowe z polem do opisu  - 50 szt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ład oddechowy do respiratora wewnątrz gładki, z miękkimi końcówkami na wlocie i wylocie, o długości od 150 do 200 cm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tnik do spirometru papierowy Pneumo RS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ek do dobowej zbiórki moczu 2 l z pionowym zaworem odpływu dziennego sterylny,j.u.  Nazwa producenta nadrukowana na worku. J.u. wykonany z medycznego PCV bez lateksu. Dokładana skala pomiarowa, zastawka antyzwrotna, zawór spustowy typu T, wzmocnione otwory na wieszak, dren o długości 90 cm, odporny na skęcanie, załamywanie. dren zakończony uniwersalnym łącznikiem schodkowym, zabezpieczony zatyczką.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ek do upustu krwi - pojemność 450 ml, jeden pojemnik macierzysty z igłą biorczą zawiera antykoagulant  CPDA-1, dren biorczy wyposażony jest w port do bezpiecznego pobierania próbek krwi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 stomijne bez pierścienia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iernik ginekologiczny jałowy od rozm, XS do X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ziernik uszny do otoskopu rozm. 2,5 j.użytku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iernik uszny do otoskopu rozm. 4,0 j.użytku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0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23:00Z</dcterms:created>
  <dc:creator>ZOZ</dc:creator>
  <dc:description/>
  <cp:keywords/>
  <dc:language>en-US</dc:language>
  <cp:lastModifiedBy>Monika Surma</cp:lastModifiedBy>
  <cp:lastPrinted>2020-06-18T10:47:00Z</cp:lastPrinted>
  <dcterms:modified xsi:type="dcterms:W3CDTF">2020-06-18T08:48:00Z</dcterms:modified>
  <cp:revision>66</cp:revision>
  <dc:subject/>
  <dc:title> </dc:title>
</cp:coreProperties>
</file>