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Załącznik nr 1 E do SIWZ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>ZPZ.251.7.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</w:t>
      </w:r>
      <w:r>
        <w:rPr>
          <w:b/>
          <w:sz w:val="28"/>
          <w:szCs w:val="28"/>
          <w:lang w:eastAsia="zh-CN"/>
        </w:rPr>
        <w:t>pecyfikacja przedmiotowo-cenowa</w:t>
      </w:r>
    </w:p>
    <w:p>
      <w:pPr>
        <w:pStyle w:val="Normal"/>
        <w:rPr>
          <w:b/>
          <w:b/>
        </w:rPr>
      </w:pPr>
      <w:r>
        <w:rPr>
          <w:b/>
        </w:rPr>
        <w:t>Część  nr 5  Rękawy do sterylizacj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07"/>
        <w:gridCol w:w="709"/>
        <w:gridCol w:w="1275"/>
        <w:gridCol w:w="993"/>
        <w:gridCol w:w="1275"/>
        <w:gridCol w:w="1701"/>
        <w:gridCol w:w="1377"/>
        <w:gridCol w:w="1393"/>
      </w:tblGrid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Nr katalogowy</w:t>
            </w:r>
          </w:p>
        </w:tc>
      </w:tr>
      <w:tr>
        <w:trPr>
          <w:trHeight w:val="1069" w:hRule="atLeast"/>
        </w:trPr>
        <w:tc>
          <w:tcPr>
            <w:tcW w:w="1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y papierowo- foliowe, gramatura papieru 70 g/m², wytrzymałość na rozciąganie na sucho liniowo min.7,5 kN/m, poprzecznie min.4,0 kN/m: wytrzymałość na rozciąganie na mokro liniowo min. 2,2 kN/m, poprzecznie min. 1,3 kN/m: wytrzymałość na przepuklinie na sucho min. 400 kPa, na mokro min. 140 kPa, absporbcja powierzchniowa Cobb (60s) min.18 g/m². Folia minimum 6 warstwowa, moc spoiny 265 N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50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75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100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150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200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250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300 mm x 2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z fałdą rozmiar</w:t>
            </w:r>
          </w:p>
          <w:p>
            <w:pPr>
              <w:pStyle w:val="Normal"/>
              <w:rPr/>
            </w:pPr>
            <w:r>
              <w:rPr/>
              <w:t>300 mm x 65mm x 100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biologiczny, ampułkowy do kontroli sterylizacji parą wodną. Temperatura inkubacji 56+/-4st.C, czas inkubacji 24 godziny op.100 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e wskaźniki testowe do systemu BMS-5000 z naniesioną substancją chemiczną, kompatybilne z właściwym systemem kontroli posiadanym przez Szpital, nietoksyczny, nie zawierający soli i metali ciężkich. Spełniający wymagania normy EN 867-5 5.3.3.2. Opakowanie 250 szt. Wskaźników 76,5x 5,5 m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 chemiczny wewnętrzny, integrator klasy 5 do sterylizacji parą wodną z wędrujuącą substancją wskaźnikową, możliwość ocveny wyniku w 2 niezależnych okienkach, z możliwościa stosowania w systemie PCD, norma i klasa na pojedynczym teście, opak. 1000 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ykiety podwójne przylepne ze wskaźnikiem procesu sterylizacji parowej, z pięcioma miejscami informacyjnymi- nadruk poprzecznie do kierunku rozwijania taśmy, przeznaczenie do metkownicy 3- rzędowej typ Blitz T222, rolka 500 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y dokumentacyjne dwudniowe z nadrukowanymi do wypełnienia polami do systemu dokumentacji kontroli sterylizacji typu BROWNE DOԚ, wymagane miejsce na wklejenie testu Bowie-Dick. Ilość cykli na kopercie do udokumentowania +/- 12. opak. 100 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łek barwiący do metkownicy trzyrzędowej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59:00Z</dcterms:created>
  <dc:creator>ZOZ</dc:creator>
  <dc:description/>
  <cp:keywords/>
  <dc:language>en-US</dc:language>
  <cp:lastModifiedBy>Monika Surma</cp:lastModifiedBy>
  <cp:lastPrinted>2012-06-14T09:14:00Z</cp:lastPrinted>
  <dcterms:modified xsi:type="dcterms:W3CDTF">2020-06-16T13:51:00Z</dcterms:modified>
  <cp:revision>21</cp:revision>
  <dc:subject/>
  <dc:title>Załącznik do formularza ofertowego , sprawa nr  SZP-6/09</dc:title>
</cp:coreProperties>
</file>