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nr 1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ZPZ.251.7.2019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FORMULARZ OFERTOWY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Dane dotyczące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:</w:t>
        <w:tab/>
        <w:t xml:space="preserve">                       ...............................................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iedziba:</w:t>
        <w:tab/>
        <w:t xml:space="preserve">                       ................................................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umer REGON:</w:t>
        <w:tab/>
        <w:tab/>
        <w:t>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umer NIP:</w:t>
        <w:tab/>
        <w:t xml:space="preserve">                        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Dane dotyczące Zamawiając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amodzielny Publiczny Zakład Opieki Zdrowotnej w Bychaw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ul. Piłsudskiego 28  23-100 Bycha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Telefon: 81 56 69 441, 81 56 69 4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Faks: </w:t>
        <w:tab/>
        <w:t>81 56 69 45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Strona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pl-PL"/>
          </w:rPr>
          <w:t>www.spzoz.bychawa.p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pl-PL"/>
        </w:rPr>
        <w:t xml:space="preserve">E-mail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pl-PL"/>
          </w:rPr>
          <w:t>spzoz@spzoz.bychawa.pl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pl-PL"/>
        </w:rPr>
        <w:t>, zam.pub@spzoz.bychawa.p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Godziny urzędowania 7.30-15.05 Pon-P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wiązując do ogłoszenia o zamówieniu  publicznym na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Zakup ambulansów typu B/C  na potrzeby zespołu podstawowego ratownictwa medycznego w SPZOZ w Bychawi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. OFERUJEMY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ie przedmiotu zamówienia w zakresie i zgodnie z warunkami określonymi w Specyfikacji Istotnych Warunków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2. OŚWIADCZAMY, </w:t>
      </w:r>
      <w:r>
        <w:rPr>
          <w:rFonts w:cs="Times New Roman" w:ascii="Times New Roman" w:hAnsi="Times New Roman"/>
          <w:sz w:val="24"/>
          <w:szCs w:val="24"/>
          <w:lang w:eastAsia="pl-PL"/>
        </w:rPr>
        <w:t>że zapoznaliśmy się z warunkami przedstawionymi w SIWZ i przyjmujemy je bez zastrzeżeń oraz zdobyliśmy konieczne informacje do przygotowania oferty i zobowiązujemy się spełnić wszystkie wymienione w SIWZ wymagania Zamawiając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3. OFERUJEMY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nie przedmiotu zamówienia za wartość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ęść Nr 1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kup ambulansu typu B/C na potrzeby zespołu podstawowego ratownictwa medycznego w ramach „Programu wymiany ambulansów” dla SPZOZ w Bychaw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mbulans sanitarny wraz  z podstawowym wyposażeniem medyczny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(podać markę i typ ambulansu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brutto - …………………………………………..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(słownie: ……………………………………………………………………)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netto - …………………………………………….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(słownie: ……………………………………………………………………)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kwota VAT ………………………………………………………………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17"/>
        <w:gridCol w:w="1508"/>
        <w:gridCol w:w="1377"/>
        <w:gridCol w:w="150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tek Va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azd bazow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Zabudowa pojazdu bazowego na ambulans sanitarn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s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er pod nos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zęść nr 2 - Zakup ambulansu typu B/C  na potrzeby zespołu podstawowego ratownictwa medycznego w SPZOZ w Bychawie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inansowany ze środków Wojewody Lubelski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mbulans sanitarny wraz  z podstawowym wyposażeniem medyczny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(podać markę i typ ambulansu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brutto - …………………………………………..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(słownie: ……………………………………………………………………)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netto - …………………………………………….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(słownie: ……………………………………………………………………)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kwota VAT ………………………………………………………………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17"/>
        <w:gridCol w:w="1508"/>
        <w:gridCol w:w="1377"/>
        <w:gridCol w:w="150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tek Va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azd bazow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Zabudowa pojazdu bazowego na ambulans sanitarn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s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er pod nos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brylator przenośn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irato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4. OFERUJEMY </w:t>
      </w:r>
      <w:r>
        <w:rPr>
          <w:rFonts w:cs="Times New Roman" w:ascii="Times New Roman" w:hAnsi="Times New Roman"/>
          <w:sz w:val="24"/>
          <w:szCs w:val="24"/>
          <w:lang w:eastAsia="pl-PL"/>
        </w:rPr>
        <w:t>przedmiot zamówienia posiadający parametry techniczne określone w załączniku Nr 1……. do SIWZ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5. ZOBOWIĄZUJEMY SIĘ </w:t>
      </w:r>
      <w:r>
        <w:rPr>
          <w:rFonts w:cs="Times New Roman" w:ascii="Times New Roman" w:hAnsi="Times New Roman"/>
          <w:sz w:val="24"/>
          <w:szCs w:val="24"/>
          <w:lang w:eastAsia="pl-PL"/>
        </w:rPr>
        <w:t>do wykonania zamówienia w terminie ………..( maksymalnie do 10 grudnia 2019 r.)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 daty zawarcia umowy do siedziby Zamawiającego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(PARAMETR PUNKTOWAN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6. AKCEPTUJEMY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 umowy wraz z warunkami płatności określonymi prze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ego w Specyfikacji Istotnych Warunków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7. ZOBOWIĄZUJEMY SIĘ </w:t>
      </w:r>
      <w:r>
        <w:rPr>
          <w:rFonts w:cs="Times New Roman" w:ascii="Times New Roman" w:hAnsi="Times New Roman"/>
          <w:sz w:val="24"/>
          <w:szCs w:val="24"/>
          <w:lang w:eastAsia="pl-PL"/>
        </w:rPr>
        <w:t>dostarczyć przedmiot zamówienia zgodny z wymaganiami zawartymi w SIWZ do bazy Zamawiająceg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)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oferowany przedmiot zamówienia został wykonany zgodnie z Polską normą PN EN 1789 +A1: 2015 lub równoważną dla ambulansu i PN-EN 1865 lub równoważną dla sprzętu medyczneg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)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oferowany przedmiot zamówienia spełnia wszystkie warunki określone w ustawie Prawo o ruchu drogowym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)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że oferowany przedmiot zamówienia posiada świadectwo homologacji wydane na podstawie przepisów rozporządzenia Ministra  Transportu Budownictwa i Gospodarki Morskiej  z dnia 25 marca 2013  r. w sprawie homologacji typu pojazdów samochodowych i przyczep oraz ich przedmiotów wyposażenia lub części ( Dz. U. z 2015 r. poz. 1475  z późn. zm.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4)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oferowany przedmiot zamówienia odpowiada przepisom zawartym w rozporządzeniu Ministra Infrastruktury z dnia 31 grudnia 2002 r. w sprawie warunków technicznych pojazdów oraz zakresu ich niezbędnego wyposażenia (Dz. U. z 2016 r.  poz. 2022 z późn. zm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5)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amy,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że oferowany sprzęt medyczny jest wyrobem medycznym w rozumieniu ustawy z dnia 20 maja 2010 r. o wyrobach medycznych ( Dz. U. z 2019 poz. 175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8. ZOBOWIĄZUJEMY SIĘ </w:t>
      </w:r>
      <w:r>
        <w:rPr>
          <w:rFonts w:cs="Times New Roman" w:ascii="Times New Roman" w:hAnsi="Times New Roman"/>
          <w:sz w:val="24"/>
          <w:szCs w:val="24"/>
          <w:lang w:eastAsia="pl-PL"/>
        </w:rPr>
        <w:t>do udzielenia pisemnej gwarancj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) dla pojazdu bazowego  na okres …... m-cy, (min. 24 m-ce,) od daty podpis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tokołu zdawczo-odbiorczego bez limitu kilometr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) na zabudowę specjalistyczną na okres …... m-cy, (min. 24 m-ce,) od daty podpis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tokołu  zdawczo-odbiorczego bez limitu kilometrów;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(PARAMETR PUNKTOWANY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3) na zamontowane wyposażenie i sprzęt medyczny (nosze i transporter, defibrylator, respitator) na okres …... m-cy, (min. 24 m-ce,) od daty podpisania protokołu zdawczo- odbiorczego bez limitu kilometr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) na perforację nadwozia na okres …..... m-cy, (min. 120 m-cy) od daty podpis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tokołu zdawczo-odbiorczego bez limitu kilometr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5) na powłokę lakierniczą na okres …...... m-cy , (min. 36 m-cy) od daty podpis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tokołu zdawczo-odbiorczego bez limitu kilometr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6) Zapewniamy podjęcie napraw gwarancyjnych zgodnie z zapisami w załączniku nr 4  do SIWZ: projekt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7) Naprawy gwarancyjne należy zgłaszać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pojazdu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adres …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telefon / faks …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e-mail …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sprzętu medyczneg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adres …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telefon / faks …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e-mail …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8) Autoryzowanymi serwisami gwarancyjnymi i pogwarancyjnymi uprawnionymi 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praw gwarancyjnych pojazdu i wyposażenia na terenie Polski są: (należy wypisać lub załączyć wykaz) …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9) Autoryzowanymi serwisami gwarancyjnymi i pogwarancyjnymi uprawnionymi 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praw gwarancyjnych sprzętu medycznego na terenie Polski są: (należy wypisać lub załączyć wykaz) …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9. UWAŻAMY SIĘ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30 dni </w:t>
      </w:r>
      <w:r>
        <w:rPr>
          <w:rFonts w:cs="Times New Roman" w:ascii="Times New Roman" w:hAnsi="Times New Roman"/>
          <w:sz w:val="24"/>
          <w:szCs w:val="24"/>
          <w:lang w:eastAsia="pl-PL"/>
        </w:rPr>
        <w:t>od upływu terminu składania ofer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0. ZAMÓWIENIE ZREALIZUJEMY </w:t>
      </w:r>
      <w:r>
        <w:rPr>
          <w:rFonts w:cs="Times New Roman" w:ascii="Times New Roman" w:hAnsi="Times New Roman"/>
          <w:sz w:val="24"/>
          <w:szCs w:val="24"/>
          <w:lang w:eastAsia="pl-PL"/>
        </w:rPr>
        <w:t>sami*/przy udziale niżej wymienio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wykonawców*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(nazwa / firma, dokładny adres Pod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(zakres (część) i wartość powierzonych pra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1. 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sposób reprezentacji spółki / konsorcjum* dla potrzeb niniejszego zamówienia jest następujący: 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(Wypełniają jedynie przedsiębiorcy składający wspólną ofertę - spółki cywilne lub konsorcj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2. 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iż - za wyjątkiem informacji i dokumentów zawartych w ofercie na stronach nr od …….do ……-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3. OŚWIADCZAMY, </w:t>
      </w:r>
      <w:r>
        <w:rPr>
          <w:rFonts w:cs="Times New Roman" w:ascii="Times New Roman" w:hAnsi="Times New Roman"/>
          <w:sz w:val="24"/>
          <w:szCs w:val="24"/>
          <w:lang w:eastAsia="pl-PL"/>
        </w:rPr>
        <w:t>że zapoznaliśmy się z postanowieniami umowy, określonymi  w Specyfikacji Istotnych Warunków Zamówienia i zobowiązujemy się, w 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4. WSZELKĄ KORESPONDENCJĘ </w:t>
      </w:r>
      <w:r>
        <w:rPr>
          <w:rFonts w:cs="Times New Roman" w:ascii="Times New Roman" w:hAnsi="Times New Roman"/>
          <w:sz w:val="24"/>
          <w:szCs w:val="24"/>
          <w:lang w:eastAsia="pl-PL"/>
        </w:rPr>
        <w:t>w sprawie niniejszego postępowania należy kierować na poniższy adr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5. 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- znając treść art. 297 §1 Kodeksu Karneg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to, w celu uzyskania dla siebie lub kogo innego, od banku lub jednostk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organizacyjnej prowadzącej podobną działalność gospodarczą na podstawie ustawy albo od organu lub instytucji dysponujących środkami publicznymi - </w:t>
      </w:r>
      <w:r>
        <w:rPr>
          <w:rFonts w:cs="Times New Roman" w:ascii="Times New Roman" w:hAnsi="Times New Roman"/>
          <w:sz w:val="24"/>
          <w:szCs w:val="24"/>
          <w:lang w:eastAsia="pl-PL"/>
        </w:rPr>
        <w:t>kredytu, pożyczki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ieniężnej, poręczenia, gwarancji, akredytywy, subwencji, potwierdzenia przez bank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ania wynikającego z poręczenia lub gwarancji lub podobnego świadczenia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ieniężnego na określony cel gospodarczy, elektronicznego instrumentu płatniczego lub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zamówienia publiczn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olności od 3 miesięcy do lat 5”</w:t>
      </w:r>
      <w:r>
        <w:rPr>
          <w:rFonts w:cs="Times New Roman" w:ascii="Times New Roman" w:hAnsi="Times New Roman"/>
          <w:sz w:val="24"/>
          <w:szCs w:val="24"/>
          <w:lang w:eastAsia="pl-PL"/>
        </w:rPr>
        <w:t>oświadczamy, że dane zawarte w ofercie, dokumentach i oświadczeniach są zgodne ze stanem faktyczn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6. WRAZ Z OFERTĄ </w:t>
      </w:r>
      <w:r>
        <w:rPr>
          <w:rFonts w:cs="Times New Roman" w:ascii="Times New Roman" w:hAnsi="Times New Roman"/>
          <w:sz w:val="24"/>
          <w:szCs w:val="24"/>
          <w:lang w:eastAsia="pl-PL"/>
        </w:rPr>
        <w:t>składamy następujące oświadczenia i dokumenty, na ……… kolej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numerowanych stronach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 …………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/Miejscowość i data/</w:t>
        <w:tab/>
        <w:tab/>
        <w:tab/>
        <w:t xml:space="preserve">    /podpis i pieczęć osoby/osób uprawnionych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Oświadczenia wymaganego od wykonawcy w zakresie wypełnienia obowiązków informacyjnych przewidzianych w art. 13 lub art. 14 RODO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pl-PL"/>
        </w:rPr>
        <w:t>Oświadczam, że wypełniłem obowiązki informacyjne przewidziane w art. 13 lub art. 14 RODO</w:t>
      </w: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  <w:t>1)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pl-PL"/>
        </w:rPr>
        <w:t xml:space="preserve"> wobec osób fizycznych, 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>od których dane osobowe bezpośrednio lub pośrednio pozyskałem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pl-PL"/>
        </w:rPr>
        <w:t xml:space="preserve"> w celu ubiegania się o udzielenie zamówienia publicznego w niniejszym postępowaniu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>.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                                      …………………………………………………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Miejscowość i data/</w:t>
        <w:tab/>
        <w:tab/>
        <w:tab/>
        <w:t xml:space="preserve">                   /podpis i pieczęć osoby/osób uprawnionych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>____________________________</w:t>
      </w:r>
    </w:p>
    <w:p>
      <w:pPr>
        <w:pStyle w:val="Normal"/>
        <w:spacing w:before="0" w:after="0"/>
        <w:ind w:left="142" w:hanging="142"/>
        <w:jc w:val="both"/>
        <w:rPr>
          <w:rFonts w:ascii="Arial" w:hAnsi="Arial" w:eastAsia="Calibri" w:cs="Arial"/>
          <w:color w:val="000000"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color w:val="000000"/>
          <w:vertAlign w:val="superscript"/>
        </w:rPr>
        <w:t xml:space="preserve">1) </w:t>
      </w:r>
      <w:r>
        <w:rPr>
          <w:rFonts w:eastAsia="Calibri"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 w:bidi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bychawa.pl/" TargetMode="External"/><Relationship Id="rId3" Type="http://schemas.openxmlformats.org/officeDocument/2006/relationships/hyperlink" Target="mailto:spzoz@spzoz.bychawa.p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36:00Z</dcterms:created>
  <dc:creator>ZOZ</dc:creator>
  <dc:description/>
  <cp:keywords/>
  <dc:language>en-US</dc:language>
  <cp:lastModifiedBy>Marta Mączka</cp:lastModifiedBy>
  <cp:lastPrinted>2019-10-02T13:23:00Z</cp:lastPrinted>
  <dcterms:modified xsi:type="dcterms:W3CDTF">2019-10-07T09:37:00Z</dcterms:modified>
  <cp:revision>4</cp:revision>
  <dc:subject/>
  <dc:title/>
</cp:coreProperties>
</file>