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 nr 6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PZ.251.5.20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środków transport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tyczy postepowania o udzielenie zamówienia publicznego n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Świadczenie usług żywieniowych dla pacjentów Szpitala Powiatowego i Zakładu Opiekuńczo-Leczniczego w Bycha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(nazwa/adres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3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a/Rok Produk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a do dysponowania  pojazd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Jednocześnie stwierdzamy, iż jesteśmy świadomi odpowiedzialności karnej za składanie fałszywych oświadczeń.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.............................................. </w:t>
        <w:tab/>
        <w:t xml:space="preserve">                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/Miejscowość i data/</w:t>
        <w:tab/>
        <w:tab/>
        <w:tab/>
        <w:t xml:space="preserve">         /podpis i pieczęć osoby/osób uprawnionych/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41:00Z</dcterms:created>
  <dc:creator>ZOZ</dc:creator>
  <dc:description/>
  <cp:keywords/>
  <dc:language>en-US</dc:language>
  <cp:lastModifiedBy>Monika Surma</cp:lastModifiedBy>
  <cp:lastPrinted>2017-08-31T11:50:00Z</cp:lastPrinted>
  <dcterms:modified xsi:type="dcterms:W3CDTF">2019-08-01T10:31:00Z</dcterms:modified>
  <cp:revision>20</cp:revision>
  <dc:subject/>
  <dc:title/>
</cp:coreProperties>
</file>