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I do SIWZ</w:t>
      </w:r>
    </w:p>
    <w:p>
      <w:pPr>
        <w:pStyle w:val="Normal"/>
        <w:tabs>
          <w:tab w:val="clear" w:pos="708"/>
          <w:tab w:val="center" w:pos="7852" w:leader="none"/>
          <w:tab w:val="left" w:pos="11565" w:leader="none"/>
          <w:tab w:val="left" w:pos="13995" w:leader="none"/>
          <w:tab w:val="right" w:pos="15704" w:leader="none"/>
        </w:tabs>
        <w:rPr>
          <w:b/>
          <w:b/>
        </w:rPr>
      </w:pPr>
      <w:r>
        <w:rPr>
          <w:b/>
        </w:rPr>
        <w:tab/>
        <w:tab/>
        <w:t xml:space="preserve">      ZPZ.251.4.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</w:rPr>
        <w:t xml:space="preserve">Część  nr 9 </w:t>
      </w:r>
      <w:r>
        <w:rPr>
          <w:b/>
          <w:color w:val="000000"/>
        </w:rPr>
        <w:t>Kołnierze usztywniające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artość netto x stawka podatku V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Kołnierz usztywniający dla dorosłych j. użytku , regulowany jednoczęściowy, umożliwia skuteczne zabezpieczenie pacjenta z podejrzeniem urazu odcinka szyjnego kręgosłupa. Możliwa regulacja wielkości w czterech rozmiarach.  Specjalne zatrzaski utrzymujące wybrany rozmiar. Prowadnice regulacji rozmiaru zapewniające symetryczność kołnier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Kołnierz usztywniający dla dzieci  j. użytku , regulowany jednoczęściowy, umożliwia skuteczne zabezpieczenie pacjenta z podejrzeniem urazu odcinka szyjnego kręgosłupa. Możliwa regulacja wielkości w czterech rozmiarach.  Specjalne zatrzaski utrzymujące wybrany rozmiar. Prowadnice regulacji rozmiaru zapewniające symetryczność kołnier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ZOZ</dc:creator>
  <dc:description/>
  <cp:keywords/>
  <dc:language>en-US</dc:language>
  <cp:lastModifiedBy>Marta Mączka</cp:lastModifiedBy>
  <cp:lastPrinted>2018-05-22T10:27:00Z</cp:lastPrinted>
  <dcterms:modified xsi:type="dcterms:W3CDTF">2019-06-11T09:40:00Z</dcterms:modified>
  <cp:revision>4</cp:revision>
  <dc:subject/>
  <dc:title> </dc:title>
</cp:coreProperties>
</file>