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1F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ZPZ.251.4.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</w:rPr>
        <w:t xml:space="preserve">Część  nr 6 </w:t>
      </w:r>
      <w:r>
        <w:rPr>
          <w:b/>
          <w:color w:val="000000"/>
        </w:rPr>
        <w:t xml:space="preserve"> Błony i odczynniki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87"/>
        <w:gridCol w:w="851"/>
        <w:gridCol w:w="992"/>
        <w:gridCol w:w="1134"/>
        <w:gridCol w:w="1134"/>
        <w:gridCol w:w="1276"/>
        <w:gridCol w:w="1559"/>
        <w:gridCol w:w="1631"/>
        <w:gridCol w:w="1330"/>
      </w:tblGrid>
      <w:tr>
        <w:trPr>
          <w:trHeight w:val="10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wartość netto x stawka podatku VAT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 Producent/</w:t>
            </w:r>
          </w:p>
          <w:p>
            <w:pPr>
              <w:pStyle w:val="Normal"/>
              <w:ind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ind w:left="-279" w:right="-227" w:firstLine="2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ow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ona RTG 18x24 niebieskoczuła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a 100 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ona zębówka RTG 31x41 a 100 szt niebieskoczu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ony RTG 24x30 niebieskoczuła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a 100 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ony RTG 30x40 niebieskoczuła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a 100 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ony RTG 35x43 niebieskoczuła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a 100 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ona RTG 35x35 niebieskoczu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100s 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Utrwalacz 2x20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oływacz 2x20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łony i odczynniki muszą być tej samej firmy i mar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łony powinny posiadać nazwę producenta i typ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6:00Z</dcterms:created>
  <dc:creator>ZOZ</dc:creator>
  <dc:description/>
  <cp:keywords/>
  <dc:language>en-US</dc:language>
  <cp:lastModifiedBy>Marta Mączka</cp:lastModifiedBy>
  <cp:lastPrinted>2016-06-30T13:50:00Z</cp:lastPrinted>
  <dcterms:modified xsi:type="dcterms:W3CDTF">2019-06-11T09:37:00Z</dcterms:modified>
  <cp:revision>4</cp:revision>
  <dc:subject/>
  <dc:title> </dc:title>
</cp:coreProperties>
</file>