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Załącznik nr 1Ł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4.20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tabs>
          <w:tab w:val="clear" w:pos="708"/>
          <w:tab w:val="center" w:pos="7852" w:leader="none"/>
          <w:tab w:val="left" w:pos="14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13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Sprzęt do obsługi żywienia drogą przewodu pokarmoweg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</w:rPr>
              <w:t xml:space="preserve">Zgłębnik gastrostomijny (G-Tube) z wewnętrznym balonem </w:t>
            </w:r>
            <w:r>
              <w:rPr>
                <w:rFonts w:eastAsia="Mangal" w:cs="Mangal"/>
                <w:color w:val="000000"/>
              </w:rPr>
              <w:t>mocującym.  Używany jako wymiennik istniejącego zgłębnika lub jako początkowy zgłębnik gastrostomijny podczas interwencji operacyjnej. Zestaw zawierający zacisk do regulacji przepływu, zabezpieczający przed cofaniem się diety oraz zewnętrzną płytkę mocującą, wykonaną z silikonu, umożliwiającą trwałe umiejcowienie zgłębnika w stosunku do powłok brzusznych. Zgłębnik jednorazowego użytku,  wolny od DEHP, pakowany  pojedynczo, opakowanie gwarantujące sterylność przez minimum 60 miesięcy. W dostępnych rozmiar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rzykawka 3 częściowa, enteralna ENFIT, 6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do ENLock. Zawartość opakowania 5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3:00Z</dcterms:created>
  <dc:creator>ZOZ</dc:creator>
  <dc:description/>
  <cp:keywords/>
  <dc:language>en-US</dc:language>
  <cp:lastModifiedBy>Marta Mączka</cp:lastModifiedBy>
  <cp:lastPrinted>2016-06-13T09:28:00Z</cp:lastPrinted>
  <dcterms:modified xsi:type="dcterms:W3CDTF">2019-06-11T09:45:00Z</dcterms:modified>
  <cp:revision>4</cp:revision>
  <dc:subject/>
  <dc:title> </dc:title>
</cp:coreProperties>
</file>