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G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Część  nr 7 </w:t>
      </w:r>
      <w:r>
        <w:rPr>
          <w:b/>
          <w:color w:val="000000"/>
        </w:rPr>
        <w:t xml:space="preserve"> Łyżki do laryngoskopu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yżka do laryngoskopu, światłowodowa, jednorazowa, typ Mcintosh. Rozmiary 00,0,1,2,3,4,5 – wszystkie łyżki muszą pochodzić od jednego producenta. Nieodkształcająca się łyżka wykonana z niemagnetycznego, lekkiego stopu metalu, kompatybilna z rękojeściami  w standardzie ISO 7376(tzw. zielona specyfikacja). Profil łyżek identyczny z profilem łyżek wielokrotnego użytku . Mocowanie światłowodu zatopione w tworzywie sztucznym  koloru zielonego, ułatwiającym identyfikację ze standardem ISO 7376. Wytrzymały zatrzask kulkowy zapewniający trwałe mocowanie rękojeści. Światłowód wykonany z polerowanego tworzywa sztucznego, dający mocne, skupione światło. Światłowód wykonany z polerowanego tworzywa sztucznego, dający mocne skupione światło. Światłowód nieosłonięty, doświetlający wnętrze jamy ustnej i gardło. Wyraźne oznakowanie rozmiaru łyżki, symbol „nie do powtórnego użycia”(przekreślona cyfra 2) naniesione po stronie wprowadzenia światłowodu, pakowanie folia-folia. Na opakowaniu informacja od producenta o dacie ważności z min. 10 letnim okresem przydatności, numer seryjny i informacja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estaw laryngoskopu wraz z łyżką na stałe ze sobą przymocowane, w zestawie dwie baterie AAA, w rozmiarach Mac 2 do Mac 4 o długości łyżek 100, 130, 155 mm, o wysokości łyżki 11.3, 15, 15 mm oraz wadze 108, 125, 135 g, kodowane kolorystycznie turkusowy, żółty, różowy. Pakowane pojedynczo, opakowanie zbiorcze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kojeść do laryngoskopu, jednorazowa. Rękojeść wykonana z niemagnetycznego, lekkiego stopu aluminium, kompatybilna z łyżkami w standardzie ISO 7376 (tzw. specyfikacja zielona). Rękojeść z podłużnymi frezami zapewniającymi pewny chwyt, zakończona czopem z tworzywa sztucznego w kolorze zielonym, ułatwiającym identyfikację ze standardem ISO 7376. Rękojeść z wbudowanym źródłem światła – dioda LED, zapewniającym mocne światło. Rękojeść stanowiąca ogniwo zasilające d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ródła światła, pakowanie fol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9:00Z</dcterms:created>
  <dc:creator>ZOZ</dc:creator>
  <dc:description/>
  <cp:keywords/>
  <dc:language>en-US</dc:language>
  <cp:lastModifiedBy>Marta Mączka</cp:lastModifiedBy>
  <cp:lastPrinted>2016-06-30T13:49:00Z</cp:lastPrinted>
  <dcterms:modified xsi:type="dcterms:W3CDTF">2019-06-11T09:38:00Z</dcterms:modified>
  <cp:revision>6</cp:revision>
  <dc:subject/>
  <dc:title> </dc:title>
</cp:coreProperties>
</file>