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/>
        <w:t xml:space="preserve">                                                                                                      </w:t>
      </w:r>
      <w:r>
        <w:rPr>
          <w:sz w:val="24"/>
          <w:szCs w:val="24"/>
        </w:rPr>
        <w:t xml:space="preserve">Załącznik nr 4 do SIWZ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Z.251.3.2019</w:t>
      </w:r>
    </w:p>
    <w:p>
      <w:pPr>
        <w:pStyle w:val="Heading1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Umowa nr ………/ZPZ/20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Zawarta w dniu ……………. w Bychawie pomiędzy</w:t>
      </w:r>
      <w:r>
        <w:rPr>
          <w:b/>
          <w:sz w:val="24"/>
          <w:szCs w:val="24"/>
        </w:rPr>
        <w:t xml:space="preserve"> Samodzielnym Publicznym Zakładem Opieki Zdrowotnej </w:t>
      </w:r>
      <w:r>
        <w:rPr>
          <w:sz w:val="24"/>
          <w:szCs w:val="24"/>
        </w:rPr>
        <w:t xml:space="preserve"> z siedzibą w Bychawie  przy ul. Piłsudskiego 28, wpisanym do Krajowego Rejestru Sądowego - rejestru stowarzyszeń, innych organizacji społecznych i zawodowych, fundacji  oraz samodzielnych publicznych zakładów opieki zdrowotnej  prowadzonego przez VI Wydział Gospodarczy - Krajowy Rejestr Sądowy Sądu Rejonowego Lublin-Wschód w Lublinie z siedzibą w Świdniku pod nr  0000004670, NIP : 713-24-50-206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eprezentowanym prze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wanym dalej </w:t>
      </w:r>
      <w:r>
        <w:rPr>
          <w:b/>
          <w:sz w:val="24"/>
          <w:szCs w:val="24"/>
        </w:rPr>
        <w:t>ZAMAWIAJĄCYM,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prezentowaną przez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………………………………</w:t>
      </w:r>
      <w:r>
        <w:rPr>
          <w:b/>
          <w:sz w:val="24"/>
          <w:szCs w:val="24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zwanym dalej</w:t>
      </w:r>
      <w:r>
        <w:rPr>
          <w:b/>
          <w:sz w:val="24"/>
          <w:szCs w:val="24"/>
        </w:rPr>
        <w:t xml:space="preserve"> WYKONAWCĄ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iniejsza umowa jest następstwem wyboru przez Zamawiającego oferty w przetargu nieograniczonym na Dostawę pieluchomajtek, opatrunków i materiałów gumowych, szewnych, opatrunkowych i higienicznych na podstawie ustawy z dnia 29 stycznia 2004 r. prawo zamówień publicznych (tekst jednolity  Dz. U. z 2018 r. poz. 1986 ze zm.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Przedmiotem umowy jest dostawa  ……………………  do SPZOZ Bychawa przy ul. Piłsudskiego 28, wg załącznika nr 1 ….. do oferty  z dnia …………. w ilości i cenie określonej szczegółowo  w w/w załącznik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Cena przedmiotu umowy przy  dostawach w ciągu 12 miesięcy  wynosi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tto  …………….. zł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słownie : ……………………………. )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rutto  ……………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słownie : ……………………………..)</w:t>
      </w:r>
    </w:p>
    <w:p>
      <w:pPr>
        <w:pStyle w:val="Normal"/>
        <w:jc w:val="both"/>
        <w:rPr/>
      </w:pPr>
      <w:r>
        <w:rPr>
          <w:sz w:val="24"/>
          <w:szCs w:val="24"/>
        </w:rPr>
        <w:t>3. Wykonawca gwarantuje stałość cen jednostkowych przez cały okres obowiązywania umowy z zastrzeżeniem §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3</w:t>
      </w:r>
    </w:p>
    <w:p>
      <w:pPr>
        <w:pStyle w:val="Normal"/>
        <w:jc w:val="both"/>
        <w:rPr/>
      </w:pPr>
      <w:r>
        <w:rPr>
          <w:sz w:val="24"/>
          <w:szCs w:val="24"/>
        </w:rPr>
        <w:t>1.Wykonawca zobowiązuje się do dostarczania ………………. wg cen jednostkowych wykazanych w  załączniku  nr 1 …  do umowy.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2.Wykonawcy nie będą przysługiwały roszczenia o realizację ilości zapotrzebowanego asortymentu wg załącznika 1 ……. do umowy jeżeli potrzeby Zamawiającego w tym zakresie będą mniejsze, przy uwzględnieniu</w:t>
      </w:r>
      <w:r>
        <w:rPr>
          <w:color w:val="000000"/>
          <w:sz w:val="24"/>
          <w:szCs w:val="24"/>
        </w:rPr>
        <w:t>, iż zmniejszenie ilości zamówionego asortymentu nie przekroczy 20 %.</w:t>
      </w:r>
    </w:p>
    <w:p>
      <w:pPr>
        <w:pStyle w:val="Normal"/>
        <w:jc w:val="both"/>
        <w:rPr/>
      </w:pPr>
      <w:r>
        <w:rPr>
          <w:sz w:val="24"/>
          <w:szCs w:val="24"/>
        </w:rPr>
        <w:t>3. Wykonawca zobowiązany jest do zapewnienia ciągłości dostaw w okresie trwania umowy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Umowa zostaje zawarta na czas określony  tj. od dnia  ……………….. do dnia …………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Strony uzgadniają, że umowa może ulec rozwiązaniu przed upływem terminu o którym mowa w ust. 1 w sytuacji jej wartościowego wyczerpania przed upływem terminu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Wykonawca zagwarantuje dostawę towarów we własnym zakresie, na własny koszt i ryzyko, sukcesywnie, partiami zgodnie z bieżącym zamówieniem dokonywanym przez pracowników Działu Farmacji Szpitalnej.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Dostawy  cząstkowe odbywać się  będą  w terminie ……….  roboczych od daty złożenia zamówienia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5.</w:t>
      </w:r>
      <w:r>
        <w:rPr>
          <w:color w:val="000000"/>
          <w:sz w:val="24"/>
          <w:szCs w:val="24"/>
        </w:rPr>
        <w:t xml:space="preserve"> Wymagany minimalny termin ważności oferowanych preparatów wynosi co najmniej 12 miesięcy od dnia ich dostawy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6. </w:t>
      </w:r>
      <w:r>
        <w:rPr>
          <w:color w:val="000000"/>
          <w:sz w:val="24"/>
          <w:szCs w:val="24"/>
        </w:rPr>
        <w:t xml:space="preserve">Towary winny być oznakowane i opakowane zgodnie z obowiązującymi przepisami a w szczególności znakiem bezpieczeństwa. Wykonawca zobowiązuje się do dostarczenia wraz 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 umową lub na każde żądanie Zamawiającego, instrukcji użytkowania, atesty, certyfikaty itp. dokumenty.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5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Wydanie i odbiór towaru następuje w Dziale Farmacji Szpitalnej  </w:t>
      </w:r>
      <w:r>
        <w:rPr>
          <w:sz w:val="24"/>
          <w:szCs w:val="24"/>
        </w:rPr>
        <w:t>SPZOZ w Bychawie  przy ul. M.J. Piłsudskiego 28 w godzinach pracy Działu  7.30-15.05.</w:t>
      </w:r>
      <w:r>
        <w:rPr>
          <w:color w:val="000000"/>
          <w:sz w:val="24"/>
          <w:szCs w:val="24"/>
        </w:rPr>
        <w:t xml:space="preserve"> Jeżeli termin dostawy wypada  w dzień wolny od pracy, dostawa nastąpi w pierwszym dniu roboczym po wyznaczonym terminie.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Wykonawca odpowiada za rodzaj, ilość oraz termin przydatności do użytku dostarczonego wyrobu objętego każdym jednostkowym zamówieniem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Z chwilą wydania i odebrania towaru Zamawiającemu (z zastrzeżeniem postanowień ust. 5) dokona on  odbioru ilościowego i jakościowego poprzez uprawnionego pracownika apteki.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W razie stwierdzenia nieprawidłowości w dostawie Zamawiający niezwłocznie nie później jednak niż w terminie 2 dni roboczych powiadomi Wykonawcę przesyłając mu stosowny dokument.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W przypadku stwierdzenia braków ilościowych w nienaruszonych opakowaniach zbiorczych 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fabrycznie nowych) termin o którym mowa w ust. 4 liczy się od dnia otwarcia opakowania.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Wykonawca zobowiązany jest niezwłocznie po otrzymaniu zawiadomienia do uzupełnienia braków lub wymiany towaru na pełnowartościowy na swój koszt.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Wykonawca po otrzymaniu pisemnej informacji  o niezgodności z umową lub błędach cenowych wystawi fakturę korygująca.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8. Płatność za fakturę do której wystawiono fakturę korygująca liczy się od daty jej wystawienia.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6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1. Na podstawie art. 144 ust. 1 Pzp Zamawiający przewiduje  możliwość dokonania zmiany w zawartej umowie wg niżej określonych zasad i warunków: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a) obniżenie ceny przedmiotu umowy przez Wykonawcę może nastąpić w każdym czasie i nie wymaga zgody Zamawiającego,</w:t>
      </w:r>
    </w:p>
    <w:p>
      <w:pPr>
        <w:pStyle w:val="Normal"/>
        <w:jc w:val="both"/>
        <w:rPr/>
      </w:pPr>
      <w:r>
        <w:rPr>
          <w:sz w:val="24"/>
          <w:szCs w:val="24"/>
        </w:rPr>
        <w:t>b) nastąpiła  zmiana stawki podatku VAT, przy czym zmianie może ulec  jedynie wartość umowy brutto o różnicę wynikającą  ze zmiany  wartości podatku VAT,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c) zmiany sposobu konfekcjonowania (wielkości opakowania) - nastąpi przeliczenie ilości na </w:t>
      </w:r>
    </w:p>
    <w:p>
      <w:pPr>
        <w:pStyle w:val="Normal"/>
        <w:jc w:val="both"/>
        <w:rPr/>
      </w:pPr>
      <w:r>
        <w:rPr>
          <w:sz w:val="24"/>
          <w:szCs w:val="24"/>
        </w:rPr>
        <w:t>odpowiednią ilość opakowań albo ilości sztuk w opakowaniu oraz proporcjonalnie do zmiany korekta ceny opakowania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) zmiany terminu obowiązywania umowy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Wykonawca  zobowiązany jest poinformować Zamawiającego  w terminie nie dłuższym niż 24 godziny o rozpoczęciu sprzedaży  promocyjnej asortymentu  objętego ofertą przetargową. W czasie trwania sprzedaży promocyjnej asortymentu objętego oferta przetargową Wykonawca zobowiązany jest do sprzedaży Zamawiającemu  tych produktów po cenach  promocyjnych, jeśli są niższe od przetargowych, przez cały czas trwania promocj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7</w:t>
      </w:r>
    </w:p>
    <w:p>
      <w:pPr>
        <w:pStyle w:val="Tekstpodstawowy2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1. Wykonawca nie może przelać na inną osobę swych wierzytelności wynikających  z umowy.</w:t>
      </w:r>
    </w:p>
    <w:p>
      <w:pPr>
        <w:pStyle w:val="Tekstpodstawowy2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Ewentualna czynność prawna mającą na celu zmianę wierzyciela Zamawiającego ( np. cesja  wierzytelności  i/lub należności ubocznych przysługujących Wykonawcy na podstawie niniejszej umowy) może nastąpić wyłącznie po wyrażeniu zgody przed podmiot, który utworzył Zamawiającego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Dostawca zobowiązuje się do niedokonywania  przekazu świadczenia Odbiorcy (w  rozumieniu art. 921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-921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KC), w całości lub w części, należnego na podstawie niniejszej  umowy. W razie niewywiązania się z niniejszego zobowiązania, Wykonawca zapłaci  Zamawiającemu karę umowną w wysokości wartości przekazanego świadcze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Wykonawca zobowiązuje się do niezawierania umowy poręczenia przez osoby trzecie za </w:t>
      </w:r>
    </w:p>
    <w:p>
      <w:pPr>
        <w:pStyle w:val="Normal"/>
        <w:jc w:val="both"/>
        <w:rPr/>
      </w:pPr>
      <w:r>
        <w:rPr>
          <w:sz w:val="24"/>
          <w:szCs w:val="24"/>
        </w:rPr>
        <w:t>długi Odbiorcy należne na podstawie niniejszej umowy (w rozumieniu art. 876, 887 KC). W razie niewywiązania się z niniejszego zobowiązania, Wykonawca zapłaci Zamawiającemu  karę  umowną w wysokości wartości świadczenia, które poręczyciel spełnił wobec Dostawc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8</w:t>
      </w:r>
    </w:p>
    <w:p>
      <w:pPr>
        <w:pStyle w:val="Normal"/>
        <w:jc w:val="both"/>
        <w:rPr/>
      </w:pPr>
      <w:r>
        <w:rPr>
          <w:sz w:val="24"/>
          <w:szCs w:val="24"/>
        </w:rPr>
        <w:t>Zamawiający zastrzega sobie prawo do odstąpienia od umowy w okolicznościach wskazanych w art.145 Prawo zamówień publicznych. W takim wypadku Wykonawca może żądać jedynie wynagrodzenia należnego mu z tytułu wykonanej już części umow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rzykrotne niewypełnienie warunków umowy przez Wykonawcę, w tym m.in. nieterminowe lub niezgodne z zamówieniem pod względem jakości, asortymentu bądź ilości realizowanie dostaw a także inne istotne, powtarzające się uchybienia w trakcie realizacji umowy, dają  podstawę Zamawiającemu  do rozwiązania umowy ze skutkiem natychmiastowym. W niniejszej sytuacji ma zastosowanie odpowiednio § 10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Strony postanawiają, że formę odszkodowania  stanowią kary umow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Wykonawca zapłaci Zamawiającemu  kary umowne w :</w:t>
      </w:r>
    </w:p>
    <w:p>
      <w:pPr>
        <w:pStyle w:val="Normal"/>
        <w:suppressAutoHyphens w:val="true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a) wysokości 0,10 % wartości brutto nie dostarczonej partii towaru za każdy dzień zwłoki w jej dostawie,</w:t>
      </w:r>
    </w:p>
    <w:p>
      <w:pPr>
        <w:pStyle w:val="Normal"/>
        <w:rPr/>
      </w:pPr>
      <w:r>
        <w:rPr>
          <w:sz w:val="24"/>
          <w:szCs w:val="24"/>
        </w:rPr>
        <w:t xml:space="preserve">b) wysokości 5 % wartości brutto niezrealizowanej części umowy w razie odstąpieni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d umowy przez Wykonawcę lub Zamawiającego  wskutek okoliczności, za które odpowiada  Wykonawc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Zamawiający zastrzega sobie prawo do odszkodowania uzupełniającego, do wysokości rzeczywiście poniesionej szkody.</w:t>
      </w:r>
    </w:p>
    <w:p>
      <w:pPr>
        <w:pStyle w:val="Normal"/>
        <w:rPr/>
      </w:pPr>
      <w:r>
        <w:rPr>
          <w:sz w:val="24"/>
          <w:szCs w:val="24"/>
        </w:rPr>
        <w:t>4. Odstąpienie od umowy przez Zamawiającego lub Wykonawcę  nie powoduje wygaśnięcia obowiązku Wykonawcy zapłaty ewentualnych kar umownych powstałych i obliczonych zgodnie z regulacją § 10 niniejszej umow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Zmiana postanowień niniejszej umowy wymaga formy pisemnej, pod rygorem nieważności z zastrzeżeniem §6 ust.2.</w:t>
      </w:r>
    </w:p>
    <w:p>
      <w:pPr>
        <w:pStyle w:val="Normal"/>
        <w:jc w:val="both"/>
        <w:rPr/>
      </w:pPr>
      <w:r>
        <w:rPr>
          <w:sz w:val="24"/>
          <w:szCs w:val="24"/>
        </w:rPr>
        <w:t>2. Z  zastrzeżeniem postanowień  §6 niedopuszczalne są  zmiany postanowień zawartej  umowy w stosunku do treści oferty na podstawie której dokonano wyboru Wykonawc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Należność za dostarczony towar uiszczana będzie w formie przelewu na konto Wykonawcy w terminie ………… dni liczonych od dnia otrzymania prawidłowo wystawionej faktury, nie wcześniej niż od  dnia dostawy danej partii towar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 Jako datę zapłaty faktury przejmuje się datę obciążenia rachunku bankowego Zamawiając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W przepadku opóźnienia w zapłacie wynagrodzenia Wykonawca może naliczyć odsetki ustawowe za opóźnien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W razie zwłoki Zamawiającego z zapłatą należności za dostarczony towar Wykonawcy nie przysługuje prawo powstrzymania się z dostarczeniem dalszych partii towar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3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Zamawiający wyznacza do kontaktów i koordynacji realizacji przedmiotu zamówienia w zakresie niniejszej umowy: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 xml:space="preserve">...-Tel. ………………… Pon-Pt w godz. ………………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Wykonawca wyznacza do kontaktów i koordynacji realizacji przedmiotu zamówienia w zakresie niniejszej umowy: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>...………………………-Tel. ………………… .Pon-Pt w godz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szelkie spory wynikłe  z realizacji niniejszej umowy Strony poddają pod orzecznictwo Sądu właściwego ze względu na siedzibę Zamawiając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 sprawach nieuregulowanych niniejszą umową będą miały zastosowani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episy  ustawy Prawo zamówień publicznych i Kodeksu Cywilnego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16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Umowę sporządzono w dwóch jednobrzmiących egzemplarzach, po jednym dla każdej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e str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WYKONAWCA:                                                                                                ZAMAWIAJĄCY:</w:t>
      </w: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</w:p>
    <w:sectPr>
      <w:footerReference w:type="default" r:id="rId2"/>
      <w:type w:val="nextPage"/>
      <w:pgSz w:w="11906" w:h="16838"/>
      <w:pgMar w:left="1418" w:right="851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b/>
      <w:sz w:val="28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0:37:00Z</dcterms:created>
  <dc:creator>ZOZ</dc:creator>
  <dc:description/>
  <cp:keywords/>
  <dc:language>en-US</dc:language>
  <cp:lastModifiedBy>Marta</cp:lastModifiedBy>
  <cp:lastPrinted>2017-04-07T07:33:00Z</cp:lastPrinted>
  <dcterms:modified xsi:type="dcterms:W3CDTF">2019-04-23T09:31:00Z</dcterms:modified>
  <cp:revision>344</cp:revision>
  <dc:subject/>
  <dc:title/>
</cp:coreProperties>
</file>