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CZĘŚĆ Nr 4                          Zał. Nr 1 D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ab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Specyfikacja przedmiotowo-cen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PATRUNKI SPECJALISTYCZNE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429"/>
        <w:gridCol w:w="567"/>
        <w:gridCol w:w="709"/>
        <w:gridCol w:w="850"/>
        <w:gridCol w:w="851"/>
        <w:gridCol w:w="709"/>
        <w:gridCol w:w="850"/>
        <w:gridCol w:w="567"/>
        <w:gridCol w:w="1559"/>
      </w:tblGrid>
      <w:tr>
        <w:trPr>
          <w:trHeight w:val="315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.p.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orty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.m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ena jednostkow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Wartoś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at 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azwa oferowanego produktu/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oducent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ru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rutto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Cienki i elastyczny, sterylny opatrunek do ran słabo i średniosączących, niezainfekowanych. Ułatwia proces gojenia, chłonna warstwa hydrokoloidu w kontakcie z raną pęcznieje i przekształca się w żel, dopasowuje się do kształtu rany, nieprzepuszczalny dla bakterii i płynów, ochrona przed nadmiernym parowaniem.</w:t>
            </w:r>
          </w:p>
          <w:p>
            <w:pPr>
              <w:pStyle w:val="Bezodstpw"/>
              <w:rPr/>
            </w:pPr>
            <w:r>
              <w:rPr>
                <w:bCs/>
              </w:rPr>
              <w:t>Rozmiar 14 x 14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( 1 opakowanie -5szt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 w:bidi="hi-IN"/>
              </w:rPr>
              <w:t>Jałowy opatrunek z węgla aktywowanego, pochłania nieprzyjemny zapach i wiąże w swej strukturze komórki bakterii. Zewnętrzna warstwa skutecznie zapobiega zabrudzeniu odzieży wydzielina z rany Opatrunek przeznaczony do zaopatrywania cuchnących ran o różnej etiologii np. owrzodzenia, odleżyny, szczeliny, przetoki. Rozmiar10 x 10 cm,</w:t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  <w:t>( 1 opakowanie - 20 szt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zh-CN" w:bidi="hi-IN"/>
              </w:rPr>
            </w:pPr>
            <w:r>
              <w:rPr>
                <w:bCs/>
                <w:lang w:eastAsia="zh-CN" w:bidi="hi-IN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/>
              <w:t xml:space="preserve">Jałowy, cienki opatrunek hydrokoloidowy, składający się z karboksymetylocelulozysamoprzylepny. Do ran słabo i średnio sączących, niezainfekowanych. utrzymujący wilgotne środowisko w ranie. Opatrunek może pozostawać na ranie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/>
              <w:t xml:space="preserve">5-7 dni. 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Rozmiar 10 x 10cm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(1 opakowanie - 10 szt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Kolagenowy w 100%,jałowy, bioaktywny, całkowicie resorbowany przez organizm opatrunek, przyspieszjący gojenie rany. Do ran nie zainfekowanych. Opatrunek musi hamować aktywność proteaz, wolnych rodników i cytokin a jednocześnie pobudzać aktywność fibroblastów, stymulować proces ziarninowania. Opatrunek w kontakcie z wydzieliną z rany musi tworzyć żel. Przeznaczony do ran powierzchownych i głębokich, przewlekłych we wszystkich fazach gojenia,  ran po operacyjnych. </w:t>
            </w:r>
          </w:p>
          <w:p>
            <w:pPr>
              <w:pStyle w:val="Normalny1"/>
              <w:tabs>
                <w:tab w:val="clear" w:pos="708"/>
                <w:tab w:val="left" w:pos="514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ozmiar 4 x 6 x 0,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</w:rPr>
              <w:t>(1 opakowanie - 5 szt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7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omylnaczcionkaakapitu1"/>
              </w:rPr>
              <w:t>Opatrunek foliowy  elastyczny, cienki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Domylnaczcionkaakapitu1"/>
              </w:rPr>
              <w:t>odporny na działanie środków dezynfekcyjnych zawierający alkohol,  jod,  octenidyne. Stosowany w ranach słabo sączących i niezainfekowanych w fazie naskórkowania.  Niesterylny, rolka Rozmiar 10 cm x 10m  Pakowany po 1 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Cs/>
              </w:rPr>
              <w:t>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08"/>
                <w:tab w:val="left" w:pos="514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ciwbakteryjny  opatrunek  z alginianu wapnia, oczyszczający rany oraz redukujący mikroorganizmy dzięki połączeniu alginianu wapnia ze srebrem. Stosowany do ran silnie sączących i zainfekowanych (MRSA i VRE). </w:t>
            </w:r>
          </w:p>
          <w:p>
            <w:pPr>
              <w:pStyle w:val="Normal"/>
              <w:rPr/>
            </w:pPr>
            <w:r>
              <w:rPr/>
              <w:t xml:space="preserve">Rozmiar 10 cm x 10 cm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(1 opakowanie-10 szt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zroczysty i wodoszczelny sterylny opatrunek. Dobrze przylegający dopasowujący się do kształtu ciała, przepuszczający powietrze nie przepuszczający bakterii. Do zaopatrzenia ran m.in. powypadkowych i małych ran ciętych i otarć. Chroni przed zakażeniami wtórnymi. Nadaje się również do skóry wrażliwej.</w:t>
            </w:r>
          </w:p>
          <w:p>
            <w:pPr>
              <w:pStyle w:val="Standard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miar</w:t>
            </w:r>
          </w:p>
          <w:p>
            <w:pPr>
              <w:pStyle w:val="Standard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7 x 5 ( warstwa absorbcyjna 4 x 2,5) - </w:t>
            </w:r>
          </w:p>
          <w:p>
            <w:pPr>
              <w:pStyle w:val="Standard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pakowanie - 50 szt.</w:t>
            </w:r>
          </w:p>
          <w:p>
            <w:pPr>
              <w:pStyle w:val="Standard"/>
              <w:tabs>
                <w:tab w:val="clear" w:pos="708"/>
                <w:tab w:val="left" w:pos="51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zmiar </w:t>
            </w:r>
          </w:p>
          <w:p>
            <w:pPr>
              <w:pStyle w:val="Standard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10 x 8 ( warstwa absorbcyjna 6 x 4) – </w:t>
            </w:r>
          </w:p>
          <w:p>
            <w:pPr>
              <w:pStyle w:val="Standard"/>
              <w:tabs>
                <w:tab w:val="clear" w:pos="708"/>
                <w:tab w:val="left" w:pos="514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pakowanie -25 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p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p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08"/>
                <w:tab w:val="left" w:pos="514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erylny opatrunek 4 - warstwowy wykonany z włókniny o niewielkich porach, która się nie strzępi posiadający dobre właściwości chłonne z wycięciem Y. </w:t>
            </w:r>
          </w:p>
          <w:p>
            <w:pPr>
              <w:pStyle w:val="Normalny1"/>
              <w:tabs>
                <w:tab w:val="clear" w:pos="708"/>
                <w:tab w:val="left" w:pos="514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zmiary </w:t>
            </w:r>
          </w:p>
          <w:p>
            <w:pPr>
              <w:pStyle w:val="Normalny1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</w:rPr>
              <w:t>7,5 x 7,5 cm</w:t>
            </w:r>
          </w:p>
          <w:p>
            <w:pPr>
              <w:pStyle w:val="Normalny1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</w:rPr>
              <w:t>10 x 10 cm</w:t>
            </w:r>
          </w:p>
          <w:p>
            <w:pPr>
              <w:pStyle w:val="Normal"/>
              <w:rPr/>
            </w:pPr>
            <w:r>
              <w:rPr/>
              <w:t>Zawartość 1 opakowania: 50 x 2 kompresy pakowane po 2 szt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p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0" w:hRule="atLeast"/>
        </w:trPr>
        <w:tc>
          <w:tcPr>
            <w:tcW w:w="6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ZE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62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eastAsia="Calibri"/>
      <w:b/>
      <w:bCs/>
      <w:sz w:val="28"/>
      <w:szCs w:val="28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StopkaZnak">
    <w:name w:val="Stopka Znak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sz w:val="24"/>
      <w:szCs w:val="24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eastAsia="Times New Roman"/>
      <w:color w:val="00000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5:46:00Z</dcterms:created>
  <dc:creator>ZOZ</dc:creator>
  <dc:description/>
  <cp:keywords/>
  <dc:language>en-US</dc:language>
  <cp:lastModifiedBy>Marta</cp:lastModifiedBy>
  <cp:lastPrinted>2019-04-26T08:14:00Z</cp:lastPrinted>
  <dcterms:modified xsi:type="dcterms:W3CDTF">2019-04-26T06:56:00Z</dcterms:modified>
  <cp:revision>50</cp:revision>
  <dc:subject/>
  <dc:title/>
</cp:coreProperties>
</file>